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both"/>
        <w:rPr/>
      </w:pPr>
      <w:bookmarkStart w:id="0" w:name="_Toc14571571"/>
      <w:bookmarkStart w:id="1" w:name="_Toc56939014"/>
      <w:bookmarkStart w:id="2" w:name="_Toc56938986"/>
      <w:bookmarkStart w:id="3" w:name="_Toc56937260"/>
      <w:bookmarkStart w:id="4" w:name="_Toc56914213"/>
      <w:bookmarkStart w:id="5" w:name="_Toc44815361"/>
      <w:bookmarkStart w:id="6" w:name="_Toc44815360"/>
      <w:bookmarkStart w:id="7" w:name="_Toc44815298"/>
      <w:bookmarkStart w:id="8" w:name="_Toc44815297"/>
      <w:bookmarkStart w:id="9" w:name="_Toc43772115"/>
      <w:bookmarkStart w:id="10" w:name="_Toc43772114"/>
      <w:bookmarkStart w:id="11" w:name="_Toc39930520"/>
      <w:bookmarkStart w:id="12" w:name="_Toc38467269"/>
      <w:r>
        <w:rPr/>
        <w:t>G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7087235" cy="948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7235" cy="9486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ockText"/>
                              <w:bidi w:val="0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bidi w:val="0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bidi w:val="0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bidi w:val="0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bidi w:val="0"/>
                              <w:ind w:left="0" w:righ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bidi w:val="0"/>
                              <w:ind w:left="0" w:right="90" w:hanging="0"/>
                              <w:rPr/>
                            </w:pPr>
                            <w:r>
                              <w:rPr/>
                              <w:t xml:space="preserve">Business Message Standard </w:t>
                            </w:r>
                          </w:p>
                          <w:p>
                            <w:pPr>
                              <w:pStyle w:val="BlockText"/>
                              <w:bidi w:val="0"/>
                              <w:ind w:left="0" w:right="9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Read Me First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90" w:hanging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90" w:hanging="0"/>
                              <w:outlineLvl w:val="0"/>
                              <w:rPr/>
                            </w:pPr>
                            <w:r>
                              <w:rPr/>
                              <w:t>Version 2.1</w:t>
                            </w:r>
                          </w:p>
                          <w:p>
                            <w:pPr>
                              <w:pStyle w:val="BlockText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90" w:hanging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bidi w:val="0"/>
                              <w:ind w:left="1440" w:right="1440" w:hanging="0"/>
                              <w:rPr/>
                            </w:pPr>
                            <w:r>
                              <w:rPr/>
                              <w:t>June 2007</w:t>
                            </w:r>
                          </w:p>
                          <w:p>
                            <w:pPr>
                              <w:pStyle w:val="BlockText"/>
                              <w:bidi w:val="0"/>
                              <w:ind w:left="1440" w:righ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H1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H1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H1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Read Me Firs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is Business Message Standard publication package provides the necessary information to implement this message as part of the EAN.UCC System.  The information contained within this package is a direct result of the work conducted by the Global Standards Management Process’ Business and Technical Requirements Groups.</w:t>
                            </w:r>
                          </w:p>
                          <w:p>
                            <w:pPr>
                              <w:pStyle w:val="FormText"/>
                              <w:tabs>
                                <w:tab w:val="clear" w:pos="720"/>
                                <w:tab w:val="left" w:pos="180" w:leader="none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kern w:val="0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package content is actually a single source collection of material that will provide the necessary basics to understand and implement this EAN.UCC Business Message Standard (BMS).  Section 1 of the BMS called the Business Solution Design (BSD) originates from business requirements defined by the Business Requirements Groups.  Section 2 specifies the technical components provided in the package needed to implement the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jc w:val="lef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BlockText"/>
                              <w:bidi w:val="0"/>
                              <w:ind w:left="0" w:right="144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implementer of these standards needs to be aware of the interrelationship amongst the XML Schemas and the importance of using only interoperable versions.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BlockText"/>
                              <w:bidi w:val="0"/>
                              <w:ind w:left="1440" w:righ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bidi w:val="0"/>
                              <w:ind w:left="1440" w:righ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bidi w:val="0"/>
                              <w:ind w:left="1440" w:righ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bidi w:val="0"/>
                              <w:ind w:left="1440" w:right="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720"/>
                                <w:tab w:val="left" w:pos="2340" w:leader="none"/>
                              </w:tabs>
                              <w:bidi w:val="0"/>
                              <w:ind w:left="1440" w:right="144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58.05pt;height:747pt;mso-wrap-distance-left:5.7pt;mso-wrap-distance-right:5.7pt;mso-wrap-distance-top:5.7pt;mso-wrap-distance-bottom:5.7pt;margin-top:-45pt;mso-position-vertical-relative:text;margin-left:-63pt;mso-position-horizontal-relative:text">
                <v:textbox>
                  <w:txbxContent>
                    <w:p>
                      <w:pPr>
                        <w:pStyle w:val="BlockText"/>
                        <w:bidi w:val="0"/>
                        <w:ind w:left="0" w:righ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bidi w:val="0"/>
                        <w:ind w:left="0" w:righ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bidi w:val="0"/>
                        <w:ind w:left="0" w:righ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bidi w:val="0"/>
                        <w:ind w:left="0" w:righ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bidi w:val="0"/>
                        <w:ind w:left="0" w:righ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bidi w:val="0"/>
                        <w:ind w:left="0" w:right="90" w:hanging="0"/>
                        <w:rPr/>
                      </w:pPr>
                      <w:r>
                        <w:rPr/>
                        <w:t xml:space="preserve">Business Message Standard </w:t>
                      </w:r>
                    </w:p>
                    <w:p>
                      <w:pPr>
                        <w:pStyle w:val="BlockText"/>
                        <w:bidi w:val="0"/>
                        <w:ind w:left="0" w:right="90" w:hanging="0"/>
                        <w:rPr/>
                      </w:pPr>
                      <w:r>
                        <w:rPr>
                          <w:color w:val="008000"/>
                        </w:rPr>
                        <w:t>Read Me First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0"/>
                        </w:numPr>
                        <w:bidi w:val="0"/>
                        <w:ind w:left="0" w:right="90" w:hanging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0"/>
                        </w:numPr>
                        <w:bidi w:val="0"/>
                        <w:ind w:left="0" w:right="90" w:hanging="0"/>
                        <w:outlineLvl w:val="0"/>
                        <w:rPr/>
                      </w:pPr>
                      <w:r>
                        <w:rPr/>
                        <w:t>Version 2.1</w:t>
                      </w:r>
                    </w:p>
                    <w:p>
                      <w:pPr>
                        <w:pStyle w:val="BlockText"/>
                        <w:numPr>
                          <w:ilvl w:val="0"/>
                          <w:numId w:val="0"/>
                        </w:numPr>
                        <w:bidi w:val="0"/>
                        <w:ind w:left="0" w:right="90" w:hanging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bidi w:val="0"/>
                        <w:ind w:left="1440" w:right="1440" w:hanging="0"/>
                        <w:rPr/>
                      </w:pPr>
                      <w:r>
                        <w:rPr/>
                        <w:t>June 2007</w:t>
                      </w:r>
                    </w:p>
                    <w:p>
                      <w:pPr>
                        <w:pStyle w:val="BlockText"/>
                        <w:bidi w:val="0"/>
                        <w:ind w:left="1440" w:righ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H1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H1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H1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Read Me First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This Business Message Standard publication package provides the necessary information to implement this message as part of the EAN.UCC System.  The information contained within this package is a direct result of the work conducted by the Global Standards Management Process’ Business and Technical Requirements Groups.</w:t>
                      </w:r>
                    </w:p>
                    <w:p>
                      <w:pPr>
                        <w:pStyle w:val="FormText"/>
                        <w:tabs>
                          <w:tab w:val="clear" w:pos="720"/>
                          <w:tab w:val="left" w:pos="180" w:leader="none"/>
                        </w:tabs>
                        <w:bidi w:val="0"/>
                        <w:spacing w:before="0" w:after="0"/>
                        <w:ind w:left="0" w:right="0" w:hanging="0"/>
                        <w:jc w:val="left"/>
                        <w:rPr>
                          <w:rFonts w:ascii="Arial" w:hAnsi="Arial"/>
                          <w:color w:val="000000"/>
                          <w:kern w:val="0"/>
                        </w:rPr>
                      </w:pPr>
                      <w:r>
                        <w:rPr>
                          <w:rFonts w:ascii="Arial" w:hAnsi="Arial"/>
                          <w:color w:val="000000"/>
                          <w:kern w:val="0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The package content is actually a single source collection of material that will provide the necessary basics to understand and implement this EAN.UCC Business Message Standard (BMS).  Section 1 of the BMS called the Business Solution Design (BSD) originates from business requirements defined by the Business Requirements Groups.  Section 2 specifies the technical components provided in the package needed to implement the message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jc w:val="left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BlockText"/>
                        <w:bidi w:val="0"/>
                        <w:ind w:left="0" w:right="144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The implementer of these standards needs to be aware of the interrelationship amongst the XML Schemas and the importance of using only interoperable versions.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BlockText"/>
                        <w:bidi w:val="0"/>
                        <w:ind w:left="1440" w:righ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bidi w:val="0"/>
                        <w:ind w:left="1440" w:righ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bidi w:val="0"/>
                        <w:ind w:left="1440" w:righ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bidi w:val="0"/>
                        <w:ind w:left="1440" w:right="1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lockText"/>
                        <w:tabs>
                          <w:tab w:val="clear" w:pos="720"/>
                          <w:tab w:val="left" w:pos="2340" w:leader="none"/>
                        </w:tabs>
                        <w:bidi w:val="0"/>
                        <w:ind w:left="1440" w:right="144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shd w:fill="0000FF"/>
      <w:spacing w:before="240" w:after="60"/>
      <w:outlineLvl w:val="1"/>
    </w:pPr>
    <w:rPr>
      <w:rFonts w:ascii="Arial" w:hAnsi="Arial" w:eastAsia="MS Mincho"/>
      <w:b/>
      <w:color w:val="FFFFFF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20" w:hanging="0"/>
    </w:pPr>
    <w:rPr>
      <w:rFonts w:ascii="Arial" w:hAnsi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H1">
    <w:name w:val="heading 1,H1"/>
    <w:basedOn w:val="Normal"/>
    <w:next w:val="Normal"/>
    <w:qFormat/>
    <w:pPr>
      <w:keepNext w:val="true"/>
      <w:outlineLvl w:val="0"/>
    </w:pPr>
    <w:rPr>
      <w:rFonts w:ascii="Arial" w:hAnsi="Arial"/>
      <w:b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ormText">
    <w:name w:val="Form Text"/>
    <w:basedOn w:val="Normal"/>
    <w:qFormat/>
    <w:pPr>
      <w:spacing w:lineRule="atLeast" w:line="240" w:before="80" w:after="80"/>
    </w:pPr>
    <w:rPr>
      <w:kern w:val="2"/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0"/>
    </w:pPr>
    <w:rPr>
      <w:rFonts w:ascii="Arial" w:hAnsi="Arial"/>
      <w:sz w:val="20"/>
    </w:rPr>
  </w:style>
  <w:style w:type="paragraph" w:styleId="Contents1">
    <w:name w:val="TOC 1"/>
    <w:basedOn w:val="Normal"/>
    <w:next w:val="Normal"/>
    <w:autoRedefine/>
    <w:pPr>
      <w:spacing w:before="120" w:after="120"/>
    </w:pPr>
    <w:rPr>
      <w:b/>
      <w:caps/>
      <w:sz w:val="20"/>
    </w:rPr>
  </w:style>
  <w:style w:type="paragraph" w:styleId="BlockText">
    <w:name w:val="Block Text"/>
    <w:basedOn w:val="Normal"/>
    <w:qFormat/>
    <w:pPr>
      <w:ind w:left="1440" w:right="1440" w:hanging="0"/>
      <w:jc w:val="center"/>
    </w:pPr>
    <w:rPr>
      <w:rFonts w:ascii="Arial" w:hAnsi="Arial"/>
      <w:sz w:val="56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eastAsia="MS Mincho"/>
      <w:sz w:val="20"/>
    </w:rPr>
  </w:style>
  <w:style w:type="paragraph" w:styleId="Body">
    <w:name w:val="Body"/>
    <w:basedOn w:val="Normal"/>
    <w:qFormat/>
    <w:pPr>
      <w:spacing w:before="140" w:after="0"/>
      <w:ind w:left="360" w:hanging="0"/>
    </w:pPr>
    <w:rPr>
      <w:rFonts w:ascii="Arial" w:hAnsi="Arial"/>
      <w:color w:val="000000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  <Company>GS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1:47:00Z</dcterms:created>
  <dc:creator>UCC</dc:creator>
  <dc:description/>
  <dc:language>en-US</dc:language>
  <cp:lastModifiedBy/>
  <cp:lastPrinted>2004-12-16T17:31:00Z</cp:lastPrinted>
  <dcterms:modified xsi:type="dcterms:W3CDTF">2005-07-27T14:35:00Z</dcterms:modified>
  <cp:revision>5</cp:revision>
  <dc:subject/>
  <dc:title>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